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260"/>
      </w:tblGrid>
      <w:tr>
        <w:trPr>
          <w:trHeight w:val="851" w:hRule="exac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оптового товарообороту підприємств оптової торг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ru-RU"/>
              </w:rPr>
              <w:t xml:space="preserve"> видами </w:t>
            </w:r>
            <w:r>
              <w:rPr>
                <w:b/>
                <w:sz w:val="28"/>
                <w:szCs w:val="28"/>
              </w:rPr>
              <w:t xml:space="preserve">економічної діяльності </w:t>
            </w:r>
            <w:r>
              <w:rPr>
                <w:b/>
                <w:sz w:val="28"/>
                <w:szCs w:val="28"/>
                <w:lang w:val="ru-RU"/>
              </w:rPr>
              <w:t xml:space="preserve">за 9 </w:t>
            </w:r>
            <w:r>
              <w:rPr>
                <w:b/>
                <w:sz w:val="28"/>
                <w:szCs w:val="28"/>
              </w:rPr>
              <w:t>місяців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14 року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товаро- обороту</w:t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Оптова торгівля</w:t>
            </w:r>
            <w:r>
              <w:rPr>
                <w:b/>
                <w:lang w:val="ru-RU"/>
              </w:rPr>
              <w:t xml:space="preserve"> –</w:t>
            </w:r>
            <w:r>
              <w:rPr>
                <w:b/>
                <w:lang w:val="en-US"/>
              </w:rPr>
              <w:t xml:space="preserve"> усього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3646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 неї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івля автотранспортними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9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63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автомобілями та легковими автотранспортними 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іншими автотранспортними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деталями та приладдям для автотранспортних засоб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птова торгівл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сільськогосподарською сировиною та живими твар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8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зерном, необробленим тютюном, насінням і кормами для твар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3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вітами та росл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7" w:leader="none"/>
              </w:tabs>
              <w:rPr/>
            </w:pPr>
            <w:r>
              <w:rPr/>
              <w:t>Оптова торгівля живими твар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шкірсировиною, шкурами та шкіро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14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руктами й овоч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'ясом і м'яс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молочними продуктами, яйцями, харчовими оліями та жирам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03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напоя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426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цукром, шоколадом і кондитерськ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авою, чаєм, какао та прянощ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продуктами харчування у тому числі рибою, ракоподібними та молюск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спеціалізована оптова торгівля продуктами харчування, напоями та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5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товарами господарського признач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7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екстиль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одягом і взутт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арфором, скляним посудом і засобами для чищ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товаро- обороту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парфумерними та косметич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армацевтич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2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еблями, килимами й освітлювальним приладд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годинниками та ювелірн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іншими товарами господарського признач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інформаційним і комунікаційним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5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омп</w:t>
            </w:r>
            <w:r>
              <w:rPr>
                <w:lang w:val="ru-RU"/>
              </w:rPr>
              <w:t>’</w:t>
            </w:r>
            <w:r>
              <w:rPr/>
              <w:t>ютерами, периферійним устаткованням і програмним забезпече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електронним і телекомунікаційним устаткованням, деталям до н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іншими машинами й устатко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сільськогосподарськ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верста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ашинами й устаткованням для добувної промисловості та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ашинами й устаткованням для текстильного, швейного та трикотажного вироб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6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офісними мебля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офісн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ші види спеціалізованої оптової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6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вердими, рідким, газоподібним паливом і подіб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еталами та металевими ру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деревиною, будівельними матеріалами та санітарно-технічним обладнанням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залізними виробами, водопровідним та опалювальним устаткованням і приладдям до н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хіміч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4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проміж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відходами та брухт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9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пеціалізована оптова торгів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5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</w:tr>
      <w:tr>
        <w:trPr>
          <w:trHeight w:val="63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риємства, які займаються оптовою торгівлею, але</w:t>
              <w:br/>
              <w:t>зареєстровані іншими видами діяльност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2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902" w:footer="709" w:bottom="902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2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1.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13:00Z</dcterms:created>
  <dc:creator>O.Chernyonok</dc:creator>
  <dc:description/>
  <cp:keywords/>
  <dc:language>en-US</dc:language>
  <cp:lastModifiedBy>Y.Butsola</cp:lastModifiedBy>
  <cp:lastPrinted>2014-05-05T10:28:00Z</cp:lastPrinted>
  <dcterms:modified xsi:type="dcterms:W3CDTF">2014-12-09T18:24:00Z</dcterms:modified>
  <cp:revision>35</cp:revision>
  <dc:subject/>
  <dc:title>Структура оптового товарообороту підприємств оптової торгівлі за 9 місяців 2012 року</dc:title>
</cp:coreProperties>
</file>